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643094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860502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